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eastAsia="Arial Unicode MS" w:cs="Arial Unicode MS" w:ascii="Arial Unicode MS" w:hAnsi="Arial Unicode MS"/>
          <w:sz w:val="30"/>
          <w:szCs w:val="30"/>
        </w:rPr>
        <w:t>Agenda 1°Convegno medici-famiglie ASNIT- Roma, 24 maggio 2</w:t>
      </w:r>
      <w:r>
        <w:rPr/>
        <w:t>008</w:t>
      </w:r>
    </w:p>
    <w:tbl>
      <w:tblPr>
        <w:tblW w:w="10497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760"/>
        <w:gridCol w:w="3420"/>
        <w:gridCol w:w="35"/>
        <w:gridCol w:w="22"/>
      </w:tblGrid>
      <w:tr>
        <w:trPr>
          <w:trHeight w:val="35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</w:rPr>
            </w:pPr>
            <w:ins w:id="0" w:author="TL003145" w:date="2008-04-14T08:51:00Z">
              <w:r>
                <w:rPr>
                  <w:rFonts w:eastAsia="Arial Unicode MS" w:cs="Arial Unicode MS" w:ascii="Arial Unicode MS" w:hAnsi="Arial Unicode MS"/>
                  <w:b/>
                  <w:color w:val="000000"/>
                  <w:sz w:val="20"/>
                  <w:szCs w:val="20"/>
                </w:rPr>
                <w:t>Orario</w:t>
              </w:r>
            </w:ins>
          </w:p>
        </w:tc>
        <w:tc>
          <w:tcPr>
            <w:tcW w:w="5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</w:rPr>
            </w:pPr>
            <w:ins w:id="1" w:author="TL003145" w:date="2008-04-14T08:51:00Z">
              <w:r>
                <w:rPr>
                  <w:rFonts w:eastAsia="Arial Unicode MS" w:cs="Arial Unicode MS" w:ascii="Arial Unicode MS" w:hAnsi="Arial Unicode MS"/>
                  <w:b/>
                  <w:color w:val="000000"/>
                  <w:sz w:val="20"/>
                  <w:szCs w:val="20"/>
                </w:rPr>
                <w:t>Argomento</w:t>
              </w:r>
            </w:ins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</w:rPr>
            </w:pPr>
            <w:ins w:id="2" w:author="TL003145" w:date="2008-04-14T08:51:00Z">
              <w:r>
                <w:rPr>
                  <w:rFonts w:eastAsia="Arial Unicode MS" w:cs="Arial Unicode MS" w:ascii="Arial Unicode MS" w:hAnsi="Arial Unicode MS"/>
                  <w:b/>
                  <w:color w:val="000000"/>
                  <w:sz w:val="20"/>
                  <w:szCs w:val="20"/>
                </w:rPr>
                <w:t>Relatore</w:t>
              </w:r>
            </w:ins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ins w:id="3" w:author="TL003145" w:date="2008-04-14T08:51:00Z">
              <w:r>
                <w:rPr>
                  <w:rFonts w:eastAsia="Arial Unicode MS" w:cs="Arial Unicode MS" w:ascii="Arial Unicode MS" w:hAnsi="Arial Unicode MS"/>
                </w:rPr>
                <w:t> </w:t>
              </w:r>
            </w:ins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ins w:id="4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9:30  in poi</w:t>
              </w:r>
            </w:ins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ins w:id="5" w:author="TL003145" w:date="2008-04-14T08:51:00Z">
              <w:r>
                <w:rPr>
                  <w:rFonts w:eastAsia="Arial Unicode MS" w:cs="Arial Unicode MS" w:ascii="Arial Unicode MS" w:hAnsi="Arial Unicode MS"/>
                  <w:b/>
                  <w:color w:val="000000"/>
                  <w:sz w:val="20"/>
                  <w:szCs w:val="20"/>
                </w:rPr>
                <w:t>Registrazione</w:t>
              </w:r>
            </w:ins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ins w:id="6" w:author="TL003145" w:date="2008-04-14T08:51:00Z">
              <w:r>
                <w:rPr>
                  <w:rFonts w:eastAsia="Arial Unicode MS" w:cs="Arial Unicode MS" w:ascii="Arial Unicode MS" w:hAnsi="Arial Unicode MS"/>
                </w:rPr>
                <w:t> </w:t>
              </w:r>
            </w:ins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ins w:id="7" w:author="TL003145" w:date="2008-04-14T08:51:00Z">
              <w:r>
                <w:rPr>
                  <w:rFonts w:eastAsia="Arial Unicode MS" w:cs="Arial Unicode MS" w:ascii="Arial Unicode MS" w:hAnsi="Arial Unicode MS"/>
                </w:rPr>
                <w:t> </w:t>
              </w:r>
            </w:ins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ins w:id="8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10:00–10:15</w:t>
              </w:r>
            </w:ins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ins w:id="9" w:author="TL003145" w:date="2008-04-14T08:51:00Z">
              <w:r>
                <w:rPr>
                  <w:rFonts w:eastAsia="Arial Unicode MS" w:cs="Arial Unicode MS" w:ascii="Arial Unicode MS" w:hAnsi="Arial Unicode MS"/>
                  <w:b/>
                  <w:color w:val="000000"/>
                  <w:sz w:val="20"/>
                  <w:szCs w:val="20"/>
                </w:rPr>
                <w:t>Presentazione del convegno e dell’ASNIT</w:t>
              </w:r>
            </w:ins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</w:rPr>
              <w:t>A. Sciarcon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 xml:space="preserve"> (presidente </w:t>
            </w:r>
            <w:ins w:id="10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ASNIT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)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ins w:id="11" w:author="TL003145" w:date="2008-04-14T08:51:00Z">
              <w:r>
                <w:rPr>
                  <w:rFonts w:eastAsia="Arial Unicode MS" w:cs="Arial Unicode MS" w:ascii="Arial Unicode MS" w:hAnsi="Arial Unicode MS"/>
                </w:rPr>
                <w:t> </w:t>
              </w:r>
            </w:ins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ins w:id="12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10:15-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11</w:t>
            </w:r>
            <w:ins w:id="13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: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hanging="36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  <w:ins w:id="15" w:author="TL003145" w:date="2008-04-14T08:51:00Z"/>
              </w:rPr>
            </w:pPr>
            <w:ins w:id="14" w:author="TL003145" w:date="2008-04-14T08:51:00Z">
              <w:r>
                <w:rPr>
                  <w:rFonts w:eastAsia="Arial Unicode MS" w:cs="Arial Unicode MS" w:ascii="Arial Unicode MS" w:hAnsi="Arial Unicode MS"/>
                  <w:b/>
                  <w:color w:val="000000"/>
                  <w:sz w:val="20"/>
                  <w:szCs w:val="20"/>
                </w:rPr>
                <w:t xml:space="preserve">Tavola rotonda: progetti e iniziative </w:t>
              </w:r>
            </w:ins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</w:rPr>
              <w:t>dell’ASN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ins w:id="17" w:author="TL003145" w:date="2008-04-14T08:51:00Z"/>
              </w:rPr>
            </w:pPr>
            <w:ins w:id="16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>registro SN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ins w:id="18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>definizione di raccomandazioni di cura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 xml:space="preserve">rapporti con altre </w:t>
            </w:r>
            <w:ins w:id="19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>associazion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i</w:t>
            </w:r>
            <w:ins w:id="20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 xml:space="preserve"> 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all’ester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riconoscimento SN come malattia ra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 Unicode MS" w:hAnsi="Arial Unicode MS" w:eastAsia="Arial Unicode MS" w:cs="Arial Unicode MS"/>
              </w:rPr>
            </w:pPr>
            <w:ins w:id="21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>partecipazione ai congressi dei medici</w:t>
              </w:r>
            </w:ins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hanging="360"/>
              <w:rPr>
                <w:rFonts w:ascii="Arial Unicode MS" w:hAnsi="Arial Unicode MS" w:eastAsia="Arial Unicode MS" w:cs="Arial Unicode MS"/>
              </w:rPr>
            </w:pPr>
            <w:ins w:id="22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ASNIT e dottori</w:t>
              </w:r>
            </w:ins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ins w:id="23" w:author="TL003145" w:date="2008-04-14T08:51:00Z">
              <w:r>
                <w:rPr>
                  <w:rFonts w:eastAsia="Arial Unicode MS" w:cs="Arial Unicode MS" w:ascii="Arial Unicode MS" w:hAnsi="Arial Unicode MS"/>
                </w:rPr>
                <w:t> </w:t>
              </w:r>
            </w:ins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ins w:id="24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1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1</w:t>
            </w:r>
            <w:ins w:id="25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: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5</w:t>
            </w:r>
            <w:ins w:id="26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-11: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ins w:id="27" w:author="TL003145" w:date="2008-04-14T08:51:00Z">
              <w:r>
                <w:rPr>
                  <w:rFonts w:eastAsia="Arial Unicode MS" w:cs="Arial Unicode MS" w:ascii="Arial Unicode MS" w:hAnsi="Arial Unicode MS"/>
                  <w:b/>
                  <w:color w:val="000000"/>
                  <w:sz w:val="20"/>
                  <w:szCs w:val="20"/>
                </w:rPr>
                <w:t xml:space="preserve">Benefici di legge per la Sindrome Nefrosica        </w:t>
              </w:r>
            </w:ins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ASNIT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ins w:id="28" w:author="TL003145" w:date="2008-04-14T08:51:00Z">
              <w:r>
                <w:rPr>
                  <w:rFonts w:eastAsia="Arial Unicode MS" w:cs="Arial Unicode MS" w:ascii="Arial Unicode MS" w:hAnsi="Arial Unicode MS"/>
                </w:rPr>
                <w:t> </w:t>
              </w:r>
            </w:ins>
          </w:p>
        </w:tc>
      </w:tr>
      <w:tr>
        <w:trPr>
          <w:trHeight w:val="262" w:hRule="atLeast"/>
        </w:trPr>
        <w:tc>
          <w:tcPr>
            <w:tcW w:w="104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u w:val="single"/>
              </w:rPr>
              <w:t>Coffe break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104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</w:rPr>
              <w:t>Sessione Mattina</w:t>
            </w:r>
          </w:p>
        </w:tc>
        <w:tc>
          <w:tcPr>
            <w:tcW w:w="57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ins w:id="29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11:30–11:50</w:t>
              </w:r>
            </w:ins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hanging="36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  <w:ins w:id="30" w:author="TL003145" w:date="2008-04-14T08:51:00Z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</w:rPr>
              <w:t>I reni, i glomeruli e la Sindrome Nefros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ins w:id="35" w:author="TL003145" w:date="2008-04-14T08:51:00Z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cosa sono i r</w:t>
            </w:r>
            <w:ins w:id="31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>en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i</w:t>
            </w:r>
            <w:ins w:id="32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 xml:space="preserve">, 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 xml:space="preserve">i </w:t>
            </w:r>
            <w:ins w:id="33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 xml:space="preserve">glomeruli, 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 xml:space="preserve">le </w:t>
            </w:r>
            <w:ins w:id="34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>proteine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ins w:id="36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>cosa sono e come si fanno gli studi clinici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d</w:t>
            </w:r>
            <w:ins w:id="37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>efinizione di S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 xml:space="preserve">indrome </w:t>
            </w:r>
            <w:ins w:id="38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>N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efros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cl</w:t>
            </w:r>
            <w:ins w:id="39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 xml:space="preserve">assificazione 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 xml:space="preserve">clinica </w:t>
            </w:r>
            <w:ins w:id="40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>delle diverse form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e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</w:rPr>
              <w:t xml:space="preserve">Dr. F. </w:t>
            </w:r>
            <w:ins w:id="41" w:author="TL003145" w:date="2008-04-14T08:51:00Z">
              <w:r>
                <w:rPr>
                  <w:rFonts w:eastAsia="Arial Unicode MS" w:cs="Arial Unicode MS" w:ascii="Arial Unicode MS" w:hAnsi="Arial Unicode MS"/>
                  <w:b/>
                  <w:color w:val="000000"/>
                  <w:sz w:val="20"/>
                  <w:szCs w:val="20"/>
                </w:rPr>
                <w:t>Emma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(Ospedale Pediatrico Bambino Gesù, Roma)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ins w:id="42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 </w:t>
              </w:r>
            </w:ins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ins w:id="43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11:50-12.10</w:t>
              </w:r>
            </w:ins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hanging="36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  <w:ins w:id="45" w:author="TL003145" w:date="2008-04-14T08:51:00Z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</w:rPr>
              <w:t xml:space="preserve">La </w:t>
            </w:r>
            <w:ins w:id="44" w:author="TL003145" w:date="2008-04-14T08:51:00Z">
              <w:r>
                <w:rPr>
                  <w:rFonts w:eastAsia="Arial Unicode MS" w:cs="Arial Unicode MS" w:ascii="Arial Unicode MS" w:hAnsi="Arial Unicode MS"/>
                  <w:b/>
                  <w:color w:val="000000"/>
                  <w:sz w:val="20"/>
                  <w:szCs w:val="20"/>
                </w:rPr>
                <w:t>Diagnostica</w:t>
              </w:r>
            </w:ins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</w:rPr>
              <w:t xml:space="preserve"> per la Sindrome Nefros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esa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ins w:id="47" w:author="TL003145" w:date="2008-04-14T08:51:00Z"/>
              </w:rPr>
            </w:pPr>
            <w:ins w:id="46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>quando fare la biopsia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ins w:id="49" w:author="TL003145" w:date="2008-04-14T08:51:00Z"/>
              </w:rPr>
            </w:pPr>
            <w:ins w:id="48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>interpretazione della biopsia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ins w:id="50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>diagnostica per virus</w:t>
              </w:r>
            </w:ins>
            <w:ins w:id="51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 xml:space="preserve"> </w:t>
              </w:r>
            </w:ins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</w:rPr>
              <w:t xml:space="preserve">Dr. L. </w:t>
            </w:r>
            <w:ins w:id="52" w:author="TL003145" w:date="2008-04-14T08:51:00Z">
              <w:r>
                <w:rPr>
                  <w:rFonts w:eastAsia="Arial Unicode MS" w:cs="Arial Unicode MS" w:ascii="Arial Unicode MS" w:hAnsi="Arial Unicode MS"/>
                  <w:b/>
                  <w:color w:val="000000"/>
                  <w:sz w:val="20"/>
                  <w:szCs w:val="20"/>
                </w:rPr>
                <w:t>Murer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(</w:t>
            </w:r>
            <w:r>
              <w:rPr>
                <w:rFonts w:eastAsia="Arial Unicode MS" w:cs="Arial Unicode MS" w:ascii="Arial Unicode MS" w:hAnsi="Arial Unicode MS"/>
                <w:color w:val="353535"/>
                <w:sz w:val="20"/>
                <w:szCs w:val="20"/>
              </w:rPr>
              <w:t>Azienda Ospedaliera Università di Padova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)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ins w:id="53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 </w:t>
              </w:r>
            </w:ins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ins w:id="54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12:10–12:30</w:t>
              </w:r>
            </w:ins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0"/>
                <w:szCs w:val="20"/>
                <w:ins w:id="56" w:author="TL003145" w:date="2008-04-14T08:51:00Z"/>
              </w:rPr>
            </w:pPr>
            <w:ins w:id="55" w:author="TL003145" w:date="2008-04-14T08:51:00Z">
              <w:r>
                <w:rPr>
                  <w:rFonts w:eastAsia="Arial Unicode MS" w:cs="Arial Unicode MS" w:ascii="Arial Unicode MS" w:hAnsi="Arial Unicode MS"/>
                  <w:b/>
                  <w:color w:val="000000"/>
                  <w:sz w:val="20"/>
                  <w:szCs w:val="20"/>
                </w:rPr>
                <w:t>Terapie</w:t>
              </w:r>
            </w:ins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</w:rPr>
              <w:t>: farmaci a disposizione e loro indicazion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/>
            </w:pPr>
            <w:ins w:id="57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>steroidi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 xml:space="preserve">, </w:t>
            </w:r>
            <w:ins w:id="58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>immunos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o</w:t>
            </w:r>
            <w:ins w:id="59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>ppressori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 xml:space="preserve">, </w:t>
            </w:r>
            <w:ins w:id="60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>agenti alkilant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 xml:space="preserve">levamisole, </w:t>
            </w:r>
            <w:ins w:id="61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>ace inibitori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, 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ins w:id="62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 xml:space="preserve">anticorpi 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monoclinali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</w:rPr>
              <w:t xml:space="preserve">Dr. A. </w:t>
            </w:r>
            <w:ins w:id="63" w:author="TL003145" w:date="2008-04-14T08:51:00Z">
              <w:r>
                <w:rPr>
                  <w:rFonts w:eastAsia="Arial Unicode MS" w:cs="Arial Unicode MS" w:ascii="Arial Unicode MS" w:hAnsi="Arial Unicode MS"/>
                  <w:b/>
                  <w:color w:val="000000"/>
                  <w:sz w:val="20"/>
                  <w:szCs w:val="20"/>
                </w:rPr>
                <w:t>Amore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(Ospedale Infantile Regina Margherita, Torino)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ins w:id="64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 </w:t>
              </w:r>
            </w:ins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ins w:id="65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12.30–13.15</w:t>
              </w:r>
            </w:ins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ins w:id="66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 xml:space="preserve">Conclusioni mattina 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 xml:space="preserve">e </w:t>
            </w:r>
            <w:ins w:id="67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sessione domande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/</w:t>
            </w:r>
            <w:ins w:id="68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risposte</w:t>
              </w:r>
            </w:ins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ins w:id="69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 </w:t>
              </w:r>
            </w:ins>
          </w:p>
        </w:tc>
      </w:tr>
      <w:tr>
        <w:trPr>
          <w:cantSplit w:val="true"/>
        </w:trPr>
        <w:tc>
          <w:tcPr>
            <w:tcW w:w="104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u w:val="single"/>
              </w:rPr>
              <w:t>Pranzo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u w:val="single"/>
              </w:rPr>
              <w:t xml:space="preserve"> buffet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  <w:shd w:fill="E6E6E6" w:val="clear"/>
              </w:rPr>
              <w:t>Sessione Pomeriggio</w:t>
            </w:r>
          </w:p>
        </w:tc>
        <w:tc>
          <w:tcPr>
            <w:tcW w:w="35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ins w:id="70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14:00–14:20</w:t>
              </w:r>
            </w:ins>
          </w:p>
        </w:tc>
        <w:tc>
          <w:tcPr>
            <w:tcW w:w="576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hanging="36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ins w:id="71" w:author="TL003145" w:date="2008-04-14T08:51:00Z">
              <w:r>
                <w:rPr>
                  <w:rFonts w:eastAsia="Arial Unicode MS" w:cs="Arial Unicode MS" w:ascii="Arial Unicode MS" w:hAnsi="Arial Unicode MS"/>
                  <w:b/>
                  <w:color w:val="000000"/>
                  <w:sz w:val="20"/>
                  <w:szCs w:val="20"/>
                </w:rPr>
                <w:t xml:space="preserve">La gestione del paziente </w:t>
              </w:r>
            </w:ins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</w:rPr>
              <w:t>in ricaduta e in remiss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ins w:id="74" w:author="TL003145" w:date="2008-04-14T08:51:00Z"/>
              </w:rPr>
            </w:pPr>
            <w:ins w:id="72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>gestione degli effetti collaterali (ritardo di crescita, ossa, occhi)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 xml:space="preserve"> ed </w:t>
            </w:r>
            <w:ins w:id="73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>esami di controllo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. Die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ins w:id="76" w:author="TL003145" w:date="2008-04-14T08:51:00Z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 xml:space="preserve">quando fare i </w:t>
            </w:r>
            <w:ins w:id="75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>vaccini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ins w:id="77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>qualità della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 xml:space="preserve"> vita (</w:t>
            </w:r>
            <w:ins w:id="78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>aspetti psicologici, scuola, attività sportive, vita sociale</w:t>
              </w:r>
            </w:ins>
            <w:ins w:id="79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>…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</w:rPr>
              <w:t xml:space="preserve">Dr. A. </w:t>
            </w:r>
            <w:ins w:id="80" w:author="TL003145" w:date="2008-04-14T08:51:00Z">
              <w:r>
                <w:rPr>
                  <w:rFonts w:eastAsia="Arial Unicode MS" w:cs="Arial Unicode MS" w:ascii="Arial Unicode MS" w:hAnsi="Arial Unicode MS"/>
                  <w:b/>
                  <w:color w:val="000000"/>
                  <w:sz w:val="20"/>
                  <w:szCs w:val="20"/>
                </w:rPr>
                <w:t>Edefonti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(Clinica Pediatrica De Marchi, Milano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ins w:id="81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14:20–14:40</w:t>
              </w:r>
            </w:ins>
          </w:p>
        </w:tc>
        <w:tc>
          <w:tcPr>
            <w:tcW w:w="5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hanging="36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  <w:ins w:id="83" w:author="TL003145" w:date="2008-04-14T08:51:00Z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</w:rPr>
              <w:t>La Sindrome Nefrosica</w:t>
            </w:r>
            <w:ins w:id="82" w:author="TL003145" w:date="2008-04-14T08:51:00Z">
              <w:r>
                <w:rPr>
                  <w:rFonts w:eastAsia="Arial Unicode MS" w:cs="Arial Unicode MS" w:ascii="Arial Unicode MS" w:hAnsi="Arial Unicode MS"/>
                  <w:b/>
                  <w:color w:val="000000"/>
                  <w:sz w:val="20"/>
                  <w:szCs w:val="20"/>
                </w:rPr>
                <w:t xml:space="preserve"> negli adulti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ins w:id="85" w:author="TL003145" w:date="2008-04-14T08:51:00Z"/>
              </w:rPr>
            </w:pPr>
            <w:ins w:id="84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 xml:space="preserve">passaggio da età pediatrica ad età adulta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ins w:id="87" w:author="TL003145" w:date="2008-04-14T08:51:00Z"/>
              </w:rPr>
            </w:pPr>
            <w:ins w:id="86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 xml:space="preserve">gestione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ins w:id="88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16"/>
                  <w:szCs w:val="16"/>
                </w:rPr>
                <w:t>terapie 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</w:rPr>
              <w:t xml:space="preserve">Prof. F. </w:t>
            </w:r>
            <w:ins w:id="89" w:author="TL003145" w:date="2008-04-14T08:51:00Z">
              <w:r>
                <w:rPr>
                  <w:rFonts w:eastAsia="Arial Unicode MS" w:cs="Arial Unicode MS" w:ascii="Arial Unicode MS" w:hAnsi="Arial Unicode MS"/>
                  <w:b/>
                  <w:color w:val="000000"/>
                  <w:sz w:val="20"/>
                  <w:szCs w:val="20"/>
                </w:rPr>
                <w:t>Scolari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(Spedali Civili, Brescia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ins w:id="90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14:40-15:00</w:t>
              </w:r>
            </w:ins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</w:rPr>
              <w:t xml:space="preserve">Relazione tra </w:t>
            </w:r>
            <w:ins w:id="91" w:author="TL003145" w:date="2008-04-14T08:51:00Z">
              <w:r>
                <w:rPr>
                  <w:rFonts w:eastAsia="Arial Unicode MS" w:cs="Arial Unicode MS" w:ascii="Arial Unicode MS" w:hAnsi="Arial Unicode MS"/>
                  <w:b/>
                  <w:color w:val="000000"/>
                  <w:sz w:val="20"/>
                  <w:szCs w:val="20"/>
                </w:rPr>
                <w:t>S</w:t>
              </w:r>
            </w:ins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</w:rPr>
              <w:t xml:space="preserve">indrome </w:t>
            </w:r>
            <w:ins w:id="92" w:author="TL003145" w:date="2008-04-14T08:51:00Z">
              <w:r>
                <w:rPr>
                  <w:rFonts w:eastAsia="Arial Unicode MS" w:cs="Arial Unicode MS" w:ascii="Arial Unicode MS" w:hAnsi="Arial Unicode MS"/>
                  <w:b/>
                  <w:color w:val="000000"/>
                  <w:sz w:val="20"/>
                  <w:szCs w:val="20"/>
                </w:rPr>
                <w:t>N</w:t>
              </w:r>
            </w:ins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</w:rPr>
              <w:t xml:space="preserve">efrosica e le </w:t>
            </w:r>
            <w:ins w:id="93" w:author="TL003145" w:date="2008-04-14T08:51:00Z">
              <w:r>
                <w:rPr>
                  <w:rFonts w:eastAsia="Arial Unicode MS" w:cs="Arial Unicode MS" w:ascii="Arial Unicode MS" w:hAnsi="Arial Unicode MS"/>
                  <w:b/>
                  <w:color w:val="000000"/>
                  <w:sz w:val="20"/>
                  <w:szCs w:val="20"/>
                </w:rPr>
                <w:t>allergie</w:t>
              </w:r>
            </w:ins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</w:rPr>
              <w:t xml:space="preserve"> e intolleranz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allergie alimentari e die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agenti inalanti, inquinament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vaccini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</w:rPr>
              <w:t xml:space="preserve">Dr. C. </w:t>
            </w:r>
            <w:ins w:id="94" w:author="TL003145" w:date="2008-04-14T08:51:00Z">
              <w:r>
                <w:rPr>
                  <w:rFonts w:eastAsia="Arial Unicode MS" w:cs="Arial Unicode MS" w:ascii="Arial Unicode MS" w:hAnsi="Arial Unicode MS"/>
                  <w:b/>
                  <w:color w:val="000000"/>
                  <w:sz w:val="20"/>
                  <w:szCs w:val="20"/>
                </w:rPr>
                <w:t>Pecoraro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(Ospedale Santobono, Napoli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ins w:id="95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15:00-15:20</w:t>
              </w:r>
            </w:ins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</w:rPr>
              <w:t xml:space="preserve">Ruolo della </w:t>
            </w:r>
            <w:ins w:id="96" w:author="TL003145" w:date="2008-04-14T08:51:00Z">
              <w:r>
                <w:rPr>
                  <w:rFonts w:eastAsia="Arial Unicode MS" w:cs="Arial Unicode MS" w:ascii="Arial Unicode MS" w:hAnsi="Arial Unicode MS"/>
                  <w:b/>
                  <w:color w:val="000000"/>
                  <w:sz w:val="20"/>
                  <w:szCs w:val="20"/>
                </w:rPr>
                <w:t xml:space="preserve">Genetica </w:t>
              </w:r>
            </w:ins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</w:rPr>
              <w:t>nella Sindrome Nefrosica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</w:rPr>
              <w:t xml:space="preserve">Prof. L. </w:t>
            </w:r>
            <w:ins w:id="97" w:author="TL003145" w:date="2008-04-14T08:51:00Z">
              <w:r>
                <w:rPr>
                  <w:rFonts w:eastAsia="Arial Unicode MS" w:cs="Arial Unicode MS" w:ascii="Arial Unicode MS" w:hAnsi="Arial Unicode MS"/>
                  <w:b/>
                  <w:color w:val="000000"/>
                  <w:sz w:val="20"/>
                  <w:szCs w:val="20"/>
                </w:rPr>
                <w:t>Gesualdo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(Ospedali Riuniti, Foggia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ins w:id="98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15:20–15: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</w:rPr>
              <w:t>La ricerca sulla Sindrome Nefrosica tra ieri e oggi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szCs w:val="20"/>
              </w:rPr>
              <w:t>Prof. F. Perfumo e Dr. G.M.</w:t>
            </w:r>
            <w:ins w:id="99" w:author="TL003145" w:date="2008-04-14T08:51:00Z">
              <w:r>
                <w:rPr>
                  <w:rFonts w:eastAsia="Arial Unicode MS" w:cs="Arial Unicode MS" w:ascii="Arial Unicode MS" w:hAnsi="Arial Unicode MS"/>
                  <w:b/>
                  <w:color w:val="000000"/>
                  <w:sz w:val="20"/>
                  <w:szCs w:val="20"/>
                </w:rPr>
                <w:t>Ghiggeri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 xml:space="preserve"> (Istituto G. Gaslini, Genova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4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  <w:u w:val="single"/>
              </w:rPr>
            </w:pPr>
            <w:ins w:id="100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  <w:u w:val="single"/>
                </w:rPr>
                <w:t>Coffe Break</w:t>
              </w:r>
            </w:ins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u w:val="single"/>
              </w:rPr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ins w:id="101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1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6</w:t>
            </w:r>
            <w:ins w:id="102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.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</w:t>
            </w:r>
            <w:ins w:id="103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0–16: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1</w:t>
            </w:r>
            <w:ins w:id="104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0</w:t>
              </w:r>
            </w:ins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ins w:id="105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 xml:space="preserve">Le esperienze dirette 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di qualche giovane adulto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ins w:id="106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16.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1</w:t>
            </w:r>
            <w:ins w:id="107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0–18:00</w:t>
              </w:r>
            </w:ins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ins w:id="108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Conclusioni giornata e seconda sessione di domande</w:t>
              </w:r>
            </w:ins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/</w:t>
            </w:r>
            <w:ins w:id="109" w:author="TL003145" w:date="2008-04-14T08:51:00Z">
              <w:r>
                <w:rPr>
                  <w:rFonts w:eastAsia="Arial Unicode MS" w:cs="Arial Unicode MS" w:ascii="Arial Unicode MS" w:hAnsi="Arial Unicode MS"/>
                  <w:color w:val="000000"/>
                  <w:sz w:val="20"/>
                  <w:szCs w:val="20"/>
                </w:rPr>
                <w:t>risposte</w:t>
              </w:r>
            </w:ins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type w:val="nextPage"/>
      <w:pgSz w:w="11906" w:h="16838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L003145">
    <w:name w:val="TL003145"/>
    <w:basedOn w:val="Carpredefinitoparagrafo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9:30:00Z</dcterms:created>
  <dc:creator>TL003145</dc:creator>
  <dc:description/>
  <cp:keywords/>
  <dc:language>en-US</dc:language>
  <cp:lastModifiedBy>TL003145</cp:lastModifiedBy>
  <cp:lastPrinted>2008-04-15T14:11:00Z</cp:lastPrinted>
  <dcterms:modified xsi:type="dcterms:W3CDTF">2008-04-18T09:31:00Z</dcterms:modified>
  <cp:revision>3</cp:revision>
  <dc:subject/>
  <dc:title>Bozza programma incontro medici-famiglie ASNIT</dc:title>
</cp:coreProperties>
</file>